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ve shuffled his feet looking down at his dull and slightly scuffed shoes one of his laces hanging loose, he made a mental note to tie that later. He was on autopilot just like he was every day at 8am waiting for his train to carry him off for another 9 hours in the fluorescent hell of the office. Hearing the warning sound of the level crossing piercing the damp morning air Dave lifted his head to see the barriers slowly dropping. At last his train would be here, only 20 minutes late today. When the train arrived, Dave walked slowly towards it. Only one carriage again, hopefully he wouldn’t have to stand for the 25-minute journey. Barely lifting his feet from the floor he walked along the platform behind everyone else as usual. If he did have to stand, the last thing he wanted was to be trapped in the middle of the train with someone’s armpit in his face. As he stepped onto the train Dave let out a gentle sigh of relief. It was fairly empty he would have a double seat all to himself. He quickly found the first vacant seat and threw his bag into the one by the window. He sat in the isle seat, closed his eyes relaxing back into it. As the train pulled slowly away from the station Dave thought to him self, “I wonder if she’s here?” She had been there everyday for a month, the most beautiful woman he’d ever seen. Opening his eyes he glanced around the train, could it be? For the first time in a month she wasn’t here. Dave felt a wave of disappointment wash over his body. With a heavy heart, he thought that maybe it just wasn’t meant to be. It was just a silly fantasy that would never come to anything. Just then the train jerked as the brakes gripped bringing this mass of steal to a halt. Snapped out of his depressing thought, he looked around. Dave quickly realised that the train had simply stopped at the next station. It will be OK Dave thought, not many people get on at this station. He wouldn’t have to give up his seat. As his mind filled with this pointless contemplation something caught his attention. He sniffed lightly at the air. The stuffy, oxygen depleted smell he was used to on the train was gone, replaced with the sweet aroma of perfume. As the wonderful fragrance filled his senses, he noticed out of the corner of his eye a shape moving passed him. His eyes widened and a half hidden smile grew on his reddening face. It was her. She had boarded the train at a different station! She walked on along the train trying to find a vacant seat. Dave leaned out a little into the isle to watch, keeping his eyes fixed on her smooth tanned legs moving his gaze along them to her perfect bottom. She was wearing a thin knee length summer dress. Although it was a chilly morning, the forecast had predicted a nice hot day. With the doors still open, a light breeze washed along the train. Her thin dress pressed tight to her firm body rippling gently at the edges. Dave lifted his gaze feeling his heart beating faster as she stopped and spoke to a woman asking her to move her bag so that she could take a seat. His smile grew as he realised this seat would mean her facing him although some distance down the long train. She took her seat with the elegance of any lady, making sure not to show too much of her legs. Brushing her hair from her face she looked straight out of the window. Her hair was long; several inches passed her shoulders, straight and the most glorious dark brown with gentle red highlights. She had hazel eyes, always wide and bright as though she was so at ease with the world and didn’t have single worry. Her nose was thin, over critical people may have suggested it was a little too long but not Dave he thought it was perfect. Below her perfect nose she had a wonderful pair of full lips, painted with a subtle red lipstick. Dave had often imagined making her laugh just so he could see her beautiful smile grow as she threw her head back laughing loudly, not shackled by the shyness that plagued him. Taking the chance as she continued to stare out of the window, he slowly let his eyes examine her, moving over her chin and along her slender neck. His hands had touched every inch of her body in his head so many times. Her skin looked so smooth, it would feel so good under his fingertips. Before he knew it he was staring at her breasts, full and round, outlining the shape with his eyes. Her dress was so thin he could make out the position of her nipples, the cool air had made them stand out a little. They were small, but stood out well against her firm breasts. Seeing her body shift, Dave quickly altered his gaze looking into the back of the seat in front of him, embarrassed hoping she hadn’t noticed him staring at her. He was angry with himself again, why couldn’t he look into her eyes and give her a little smile to show her he was interested? It was simple. He was too shy, always thinking no one as beautiful as that would be interested in someone like him. The train continued on it’s journey to the city centre for fifteen more minutes. Dave glanced over at her taking the chance every time her gaze wandered around the train. If he couldn’t build up the courage to smile at her at least he could have his fantasy. After a few more stops and a couple of people boarding and only one person leaving it, the train pulled up to the platform of it’s final destination. That was it. She would walk out of his life for another day. She always walked the opposite way to him once they’d left the station. She must work on the other side of the city. The doors of the train opened. Some people were already standing, but not Dave. He didn’t want to be rude and stop someone else getting out of their seat. He waited till everyone had walked passed. In the middle of this line of faceless people he saw her standing. Looking around her, waiting for the chance to move forward as she got closer, Dave made sure he got as many quick glimpses of her as possible. The queue was moving faster now. She was getting so close, and then something happened that stunned him leaving him speechless. She was staring straight at him. She moved closer and closer her eyes didn’t leave his. Dave didn’t know what to do. He could feel his cheeks becoming warm. Knowing they were turning a beep crimson, his heart was beating faster, and then it was stopped dead by the warmest most beautiful smile he’d ever seen. Impossible he thought. She can’t be smiling at me but she was! As she drew level with him, her smile and turned into a mischievous grin. She turned her head and continued along the train, leaving Dave breathless in his seat. He turned his head quickly but it was too late she was off down the train. More people filed passed till finally he could stand. He grabbed his bag and as quickly as the people in front would allow, he made his way to the door, just able to see her head over someone’s shoulder. After what seemed an eternity, he managed to step off the train. She was still in view, making her way to the exit of the train station. Quickening his pace, Dave walked on, hoping to catch up with her. Maybe if he stood near her she might say hello. This wonderful thought was interrupted as he tripped barely keeping his feet. Dave glanced down to his shoelace cursing it viciously, as he went down to one knee tying it quickly. He got back to his feet, brushed off his knee, and started to make his way to the exit again, but something was wrong, where was she? Dave cursed his damn shoelace once more mumbling under his breath, as he started his walk to work. After a few moments, his thoughts returned to the amazing smile and his heart leapt. His steps almost becoming a light skip as he made his way along the streets, not noticing a single person. His mind fixed on those beautiful lips, racing off, now wondering. Why it had turned to a mischievous grin? Had she seen him looking and thought it was “cute”? Was she actually interested in him? Was she just teasing a stranger for a cheap giggle? The questions rolled over and over until he got to the doors of the building. He swiped his card through the reader and the door popped open. He stepped through and looked up at the clock five minutes late. His wandering mind had made him walk even slower than normal. Half running, half walking up the stairs to his office, Dave smiled and gave the usual polite hellos and good mornings to his work mates. They all respected him greatly. He’d been there many years and they all knew they could rely on him to do a good job. Sitting down in his chair, Dave logged onto his computer to start another nine hours of boredom. A voice came over the partition, “Morning Dave, ready for another day in hell?” It was Mike, one of Dave’s best friends. They’d both worked here for about the same length of time. “Oh yeah as always”, Dave replied, not trying to hide the sarcasm. They continued the usual banter for a while before settling in to some work. Fingers tapping on keys, was audible over the rock music coming from Dave’s speakers. He had to keep the volume low to make sure no one else in the office was distracted. A couple of hours passed with nothing out of the ordinary happening as usual. Suddenly Dave felt a hand on his head rubbing his very short shaved hair. This happened quiet often. Everyone seemed to love rubbing his head. “Morning sexy are you ready to do your presentation?” It was the training manager, a lovely woman a few years older than Dave, very attractive. She always flirted with him knowing it made him blush and squirm. Dave rocked his head back resting it between her breasts, “Sure gorgeous always ready to do things for you!” he said his face bright red. He’d been teased so long by her that he was starting to feel more comfortable in flirting back. She didn’t move back as his head rested on her large breasts. She just smiled down and said “great, be in the training room in five minutes, there’s not many in this week”. Dave had the job of giving the new starters a brief presentation on how to use the company’s computer system. Strange for someone who was so timid, but no one else in the department would do it. He was starting to enjoy it and slowly he believed it was helping him overcome his shyness.</w:t>
      </w:r>
    </w:p>
    <w:p>
      <w:pPr>
        <w:pStyle w:val="Normal"/>
        <w:rPr/>
      </w:pPr>
      <w:r>
        <w:rPr/>
      </w:r>
    </w:p>
    <w:p>
      <w:pPr>
        <w:pStyle w:val="Normal"/>
        <w:ind w:firstLine="720"/>
        <w:rPr/>
      </w:pPr>
      <w:r>
        <w:rPr/>
        <w:t>When he got to the training room he opened the door and stepped in. He could have died there and then. She was sat at the back of the class! He couldn’t believe it. Trying hard to maintain his professionalism, Dave walked to the front of the training room. There must have six other people in the room, an even mix of men and women, but he couldn’t see any of their faces only her. Standing at the front of the class, his presentation ready on the large screen, Dave announced himself to everyone “Hi, I’m Dave and I’m going to give you a quick presentation instructing you all on the use of our computer system.” His voice was a little shaky, still in shock that she was there. He noticed she was staring straight at him. Her eyes wide and bright as ever, her lips mouthed back, “Hi, Dave.” That mischievous grin that had filled his mind on the walk, into work was back again. He began his presentation stumbling over a few words, as his mouth became dry, taking a quick sip on his coke before carrying on, the whole class listening to every word, the sound of notes being scribbled when important points were raised. Dave kept his eyes moving around the whole room but of course they were spending more and more time on her. Nearing the end of the presentation, now knowing there was still ten minutes of his allocated thirty, he used his guaranteed time filler “Does anyone have any questions?” A few simple questions were asked and answered easily, and then a hand was raised at the back of the class. Dave leaned over to see the nameplate on her desk. Why he’d not looked at this before was beyond him. To know her name had been at the front of his mind for weeks, a name to go along with his fantasy. “Yes Diane?” He could not believe it he was actually speaking to the woman of his dreams. Her voice was confident, yet soft. Her words floated across the room, a smile set on her lips as she spoke. The question was easy to answer thankfully. He was so worried he would look stupid if he couldn’t answer her. She smiled and listened intently as he answered her question. He noticed her hands were lightly touching her body as he spoke, not in an obviously sexual way, but it was still exciting to see. When the answer was complete a wide smile came over her face, “Thank you Dave.” Hearing his name coming from her sweet lips sent a wave of pleasure through his body. It was the last question and with that the end of the presentation “If you need any help while you’re here don’t hesitate to ask me” he said as he walked to the door several voices replying with “sure”, “we will”, “Thanks” and then the sweet voice once more, as Diane spoke “Oh don’t worry I know exactly who to ask if I need any help.” The mischievous grin was back again, teasing Dave to his core. He smiled back at her and left the room.</w:t>
      </w:r>
    </w:p>
    <w:p>
      <w:pPr>
        <w:pStyle w:val="Normal"/>
        <w:ind w:firstLine="720"/>
        <w:rPr/>
      </w:pPr>
      <w:r>
        <w:rPr/>
      </w:r>
    </w:p>
    <w:p>
      <w:pPr>
        <w:pStyle w:val="Normal"/>
        <w:ind w:firstLine="720"/>
        <w:rPr/>
      </w:pPr>
      <w:r>
        <w:rPr/>
        <w:t>Sitting back at his desk Dave tried to work but he couldn’t. His mind was off in dreamland. She was here in the same office, Diane; he said the name over and over in his head. He needed to find a place to be alone with his thoughts, the office wasn’t good enough, too many people. “Mike I’m gonna finish some of the wiring downstairs” he said over the partition his voice raised slightly. The floor below was unused at the moment but it was being prepared for later in the year. “OK mate, need any help?” came the reply from Mike. Knowing he needed to be alone in the wiring closest Dave quickly said, “No, I’ll be fine not enough room for two people to work in there anyway.” This was a lie, he knew well two people could easily fit in the room and work but he needed to be alone with his thoughts. He grabbed the door lock that he’d meant to put on the door down there for weeks and headed for the stairs. On his way down to the second floor he kept thinking about Diane. Was it fate that she had got a job here? He fumbled with the door lock changing the code on it. Reaching the small room where there was a mass of networking cables grabbing his screwdriver he attached the lock and keypad to the door, testing the code before he shut the door. Testing it once more, opening the door, he wedged a piece of card under so he could keep cool while he worked. Dave went to the mass of cables but instead of working on them he just sat there on the soft foam mat smiling. He could get to know Diane now and maybe work up to taking her out one day for a drink. She smiled at me, he thought. She must at least like me a little. Suddenly there was the sound of many footsteps coming towards the room. He heard a voice echoing in the empty room “Right everyone this floor isn’t being used at the moment but it will be and some over you might be working in here.” It was one of the trainers. He was taking the new starters on their tour of the building. Dave turned his head to see them walking passed the door. Diane was there. She smiled in at him holding her hands together down in front of her. There was an innocence to her face, this quickly changed to that mischievous grin, which sent shivers through his body now as though she knew something he didn’t. The voice of the trainer echoed out again “Right we’ll break for lunch now you’ve got one hour please be back in the training room for 1 o’clock”. After a few moments there was a gentle tap on the door. Dave didn’t need to turn his head to know who it was. The gentle scent of her perfume said it all. He turned to see Diane, stood in the doorway smiling “I have a question for you Dave.” Totally amazed by the whole situation, still wondering if he’d actually woken up or not today, Dave replied with a slightly shaky voice “Sure ask away”. The light from the windows had turned the wonderful summer dress transparent. He could see a perfect silhouette of Diane’s legs through it. His eyes lingered there for a moment before realising he should be looking into her eyes as they spoke. On bringing his eyes back to her face he could see that mischievous grin once again. She ran her fingers seductively over the newly attached door lock and speaking so softly he could barely hear she said “How many people know the code for this door?” Looking a little puzzled still in awe of the beauty before him, Dave replied “Just me, I only put it on today.” His sentence was hardly finished before she hopped inside the room and pulled the door shut behind her. Holding her head down a little, turning it to one side looking down to where Dave was sat, the mischievous grin more pronounced than ever, she whispered “so no one can get in now?” Dave’s heart began to beat faster, his mouth became dry and his faces flushed a bright red. He didn’t know what was happening to him. A woman he’d admired from afar, was stood before him looking more beautiful than anything he’d ever seen. Before the silence swallowed the room, he gulped back hard and said “No but there’s a lever on the door so we can get out.” The cables he’d been working on slipped from his hands. He was becoming nervous and his hands started to sweat a little. Diane rested back against the door, her breasts looked larger then he’d thought. They stood out firm and proud beneath the thin material of the dress. She straightened out her dress by slowly running her hands along her sides from her breasts to her slender waist.  “I’ve seen on you the train every morning for about a month now” her soft words felt like music to his ears. She continued, “I hoped you’d come and sit next to me one day you’re such a good looking man.” Dave felt his face burning up. He was bright red now. Hoping she wouldn’t notice as he wiped the sweat from his hands, he sat there not saying a word just gazing up at the vision of beauty that stood before him.</w:t>
      </w:r>
    </w:p>
    <w:p>
      <w:pPr>
        <w:pStyle w:val="Normal"/>
        <w:ind w:firstLine="720"/>
        <w:rPr/>
      </w:pPr>
      <w:r>
        <w:rPr/>
        <w:t xml:space="preserve"> “</w:t>
      </w:r>
      <w:r>
        <w:rPr/>
        <w:t>I’ve thought about you quite often you know, I wanted to say something to you but every time I looked your way you seemed to be miles away, I thought you wouldn’t want me to but I just had to find a way. I have a friend that works here when I described this gorgeous looking man that I’d seen on the train she said it sounded like you.” Dave could hardly believe what he was hearing. All this time he’d wanted to talk to her and all this time she’d wanted to talk to him. He reached down to his thigh and firmly pinched his leg. Surely he was dreaming. This sort of thing just didn’t happen to him. The pain of his nails digging into his skin through his trousers shot through him. He looked up again and yes she was still there. He looked straight into her deep hazel eyes and said with a slightly more stable voice “Why, why did you decide to get a job here?” She laughed. It was just as he’d imagined. Her head rocked back and she let out a wondrous laugh that filled the room. Her breasts were so firm they hardly moved. They simply stood out further as her back arched more. She straightened back up and rested against the door. Staring straight back at him, her face beaming with a huge smile, she whispered softly “to get closer to you silly, now come here I want you to stand closer to me so I can have a good look at that smile of yours”. Every thought imaginable ran through Dave’s mind but something felt so right about this moment For once everything was so clear, he suddenly didn’t feel shy. A bolt of confidence shot through his body. He got to his feet and walked slowly over to Diane. Her shoulders were resting against the door, her hands were held behind her level with her bottom, as he got closer she smiled and held out her hands. Taking a deep breath Dave took one last step forward and took hold of her hands their fingers intertwined. He stepped closer, his body so close to hers now not touching yet. They could each feel the heat from the other. Her eyes closed and her head moved back slightly. Knowing this chance may never come again Dave leant forward brushing his lips lightly over hers. Feeling her arms move round behind him taking his with them, their lips met kissing softly at first, then feeling her mouth slowly begin to open he responded opening his, letting the tip of his tongue slip out tracing around her sweet lips, dipping just into her mouth where it joined with hers. Their bodies pressed together as the kiss grew deeper and deeper. As their tongues twisted together first in his mouth then back into hers, he could feel her nipples hardening pressed against his chest, only her dress and his thin shirt between them and his skin. For what seemed like hours, they wrestled tongue against tongue, each letting the other win for a moment. He felt her tongue probe his mouth, then he pushed back a little feeling her fight back, then in a moment of submission she allowed his tongue to slip deep into her warm mouth. Their lips still locked in a passionate kiss. Suddenly the kiss was broken. Diane had let go of his hands. For a brief moment he wondered if that was it, one kiss. But no, her hands moved up over his body starting at his waist. Her touch was warm and gentle. She smiled staring back into his eyes as her fingertips circled his nipples teasing them through his thin white shirt. Resting her hands flat on his chest she pressed her lips to his once more kissing softly. As she kissed his lips her fingers slowly opened the top button of his shirt. Dave hardly noticed, his head was filled with her scent and the power of her soft kisses. She proceeded to unbutton further. Her lips moved kissing lightly over his cheek along his neck sucking and letting her teeth nip at his skin. The shirt was totally open now, held in at his waist only because it was tucked neatly into his trousers. Her soft hands were under his shirt at his sides. Her lips had slowly made their way to the base of his neck but she wasn’t stopping there. The pleasure flowing through Dave’s body was unlike anything he’d ever felt before. Her hot breath washed over his skin as she kissed and tasted him. She moved her hands lightly up his rigid torso. Dave stood frozen not wanting this to ever end. She moved her hands up over his solid chest up to his broad shoulders. His shirt fell away from them and with little effort Dave worked his arms out of the short sleeves. He was now topless, and her hands were moving freely over his shoulders. Her long nails gently grazed along his back as she teased his nipples kissing and nibbling on them. Looking up she paused, the agonising tease, and with wide open eyes showing her delight, she said “I’ve wanted you for so long”. Dave’s mouth opened but he couldn’t make a single sound; smiling back at him she traced her tongue down his body until she was kneeling before him and her chin was resting on the waistband of his trousers. He was in awe of her, not only her beauty, but her confidence. Dave could never have started something like this but something was changing within him. Reaching out a hand he brushed it delicately over her hair. Looking down with his new found confidence he smiled and said “I’ve wanted you since the first day I saw you”. Kissing his belly dipping her tongue into his navel she brought her hands to his front skilfully unbuckling his belt with one hand as the fingers of the other outlined his hard cock. A slight moan of delight escaped her lips as she realised the size. Pulling on his fly she rocked back with a little tug on his trousers. They fell to the his ankles and before they had come to a rest at floor her hands were working their way slowly up and down his thighs. Dave had never been a hairy person and this seemed to meet with her approval, Her gentle touch was electrifying; she rocked forward again and began to kiss his inner thigh lifting his boxer shorts up to make way for her lips, stopping just short of his balls. She moved to his other leg repeating the tease. Looking down Dave could see into the low cut summer dress. Diane’s breasts were free not caged by any bra. One strap had fallen from her shoulder, but it was kept up by the other. Almost naked now his cock began to throb beneath his boxers. He ran his fingers through her soft hair resting his hand at the top of her neck behind her head. Her hands moved around his legs and up under his boxers to his bottom. She squeezed gently letting her nails dig into his skin as she kissed up along the shaft of his hard cock through them until she was at the waistband. She gripped it in her teeth and pulled them down using her hands to aid the unwrapping. His cock stood proud pointing up to the ceiling, hard, every vein pulsing with the excitement that filled him. Gripping the base tightly she looked up and with wide eyes she said, a little amazed, “oh my, even better than I had imagined.” Still holding the base firmly in her delicate hand she pressed her lips to the tip peeling back his foreskin. She kissed lightly over the swollen head. Dave felt dizzy, a soft moan left his lips and he grasped her hair a little more. This display of appreciation seemed to excite her more. He felt a tiny stroking motion begin. The grip, as tight as ever, as her lips opened over the tip of his cock and holding part of his head in her mouth, she flicked her tongue over his sensitive slit. This caused his knees to buckle slightly. Feeling the unsteady legs Dave was now on Diane placed her free hand on his thigh helping him keep his balance. Once settled a little, she sucked the head into her hot mouth moving a little further down his thick shaft. She swirled her tongue around him. The sensation was unbelievable steadying himself by resting his other hand on her shoulder Dave let himself be carried away. The head of his cock was now pushed up against the back of her mouth. Her tongue was flat against the underside of his shaft stroking him in time with the hand that gripped the base of his swollen dick. Sucking a little harder, she worked her way back up to the tip resting the head on her bottom lip, looking up to make sure he was still watching. Of course he was, his eyes were fixed on her. He couldn’t even be sure if he was blinking. She sucked on the tip once more and stroked a little faster moving her hand further along the rock hard shaft. Flicking her tongue back over the tip she tasted the few drops of pre-cum that oozed from him, coating her lips with it then licking it off as she stared up at him. This taste seemed to turn her on even more. She stopped stroking and placed her lips over the tip slowly she worked her way down sucking harder. Taking her hand from the base, she rested it on his belly. The other moved round to his bottom. She pulled him forward trying to take his cock all the way in. She couldn’t quite make it the thickness and length was too much. Dave could feel his cock reaching deep into her throat now her tongue still able to rub against him. Loosening her grip on his bottom she worked her way back up his cock stopping about half way before plunging back down onto it she sucked hard. Dave thought he would explode right there but he managed to keep his composure still able to watch as she pleasured him. She let his wet cock slip from her mouth once more licking and nibbling along the shaft. She wrapped her fingers around the base and kissed the tip “mmmmmmmmm your cock is gorgeous” she said still holding it tight. Getting back to her feet, she kissed him softly and continued “would you like to see me?” Stepping back a little working his feet out of his shoes kicking them, his trousers and boxer shorts out of the way Dave eagerly replied “yes”. Diane smiled and slowly took off her dress. She stood their naked. She wasn’t even wearing any panties. Holding the dress in her fingertips she held it out to one side and let it drop to the floor. Dave let his eyes wander over every inch of her body. He was shocked that she’d not bothered to wear panties under such a thin, short dress. His mind quickly left that thought behind. As he stepped closer, their lips met for a slow passionate kiss. Her skin felt so smooth against his body. Her hard nipples grazed his bare chest as their tongues resumed the battle. Letting his hands move lightly over her back, Dave won the fight. His tongue swirled around hers and explored her mouth. He soon realised he hadn’t won at all she had let him win. She gave herself to him. He knew her body was his for the moment. Pulling back from the kiss he remembered the tease she had given him. His lips brushed lightly over her cheek, round to her ear, as he sucked gently on the lobe. Diane let out a moan of pleasure. The sound of her excitement urged him on. He kissed slowly along her slender neck letting the tip of his tongue slip from between his lips tasting her sweet skin until he was at the base of her neck. No longer kissing, he traced along her collar bone with his tongue. Her head rocked back as she moaned with delight. He kissed back slowly from her shoulder to the base of her neck. His hands were moving from her back to her sides, his fingers barely touched her soft skin as they inched towards her breasts. Placing his lips to her, Dave moved down between her breasts kissing as his hands moved up to support them. They felt so firm and they filled his hands perfectly as though they had been made just for him. Squeezing them he moved to her left nipple. He placed his lips on it and kissed, sucking it into his mouth. He rubbed his tongue over the tip. She responded by arching her back, pressing herself against his mouth. He pulled his head back a little moving to her right nipple, again placing his lips to it sucking it into his mouth. She gasped as his tongue teased the tip. Releasing it, he traced around her responsive nipple kissing slowly. His hands slowly massaged her breasts, he switched from side to side and kissed her nipples sucking, swirling his tongue over them. Her head rolled around and her moans grew a little louder. Diane ran her hands along his arms and up to his shoulders, all the time he kissed and sucked on her gorgeous breasts. Once there she pressed down a little giving a not too subtle hint of what she wanted. Dave could never disappoint the goddess he had marvelled at for so long. He left his hands on her as he kissed slowly down her body gently nipping at her skin with his teeth. He arrived at her navel circling it with his tongue; he felt her hands join his on her breasts she helped him massage them a little harder her erect nipples pressed into his palms. He slipped his hands from under hers she continued the job he’d started, squeezing her breasts pinching gently at her nipples. He rested his hands on her waist and kissed on down. Kneeling between her legs now, he noticed them spread further apart and her hips rock forward. She offered herself to him. Dave rested his forehead on her stomach for a moment mentally preparing himself for the delights he was about to taste. He looked down and his eyes widened. He could now see a perfectly smooth mound, she must take great care to keep it this way he thought. Not wanting to waste a second now he moved into position beneath her. Grazing his lips over her soft mound, taking in the smooth feeling, he kissed softly moving slowly from side to side, up and down. He could hear more moans and as he glance back up her could see her pinching at her hard nipples. He stared for a moment leaving his lips pressed firmly to her sucking. Now he let his tongue slip out swirling it over her mound. Her skin was so smooth and the taste was amazing. He lingered there for a moment longer until he felt a hand on his head. She was becoming a little impatient as he teased her over and over, her other hand still squeezing her breast pinching at the nipples even harder now. Dave placed his hands on her inner thighs and holding his tongue out stiff he placed it against her slit and licked up in one long stroke. She gasped and her knees went weak for a moment. He ran his hands lightly up and down her inner thighs as he pulled his tongue back into his mouth savouring her sweet juices. She was already so wet. He had to have more. Pressing his lips to hers he kissed her pussy gently as though it were her mouth, opening and closing his mouth a little sucking on her moist lips. The hand on his head moved him closer he could feel her nails digging in a little. Unable to speak she was letting him know she wanted more. Dave let his tongue work it’s way around her pussy. Opening her delicate flower with his fingers, he slipped his tongue inside. The tip tasting the sweetness along her inner lips, he moved up flicking over her sensitive clit. She jumped as he did. A stifled scream of surprise sounded out. Knowing how much pleasure this brought to her he repeated the tease running his tongue around and over her swollen bud. She dug her nails harder into his head pulling him up hard against her, his face was buried in her soft wet pussy. He loved the sweet tasted and let his tongue probe deeper into her, twisting it around pulling it back to his mouth. Savouring her juices, he sucked on her soaked lips. Diane’s moans changed to a breathless whisper “oh yes, mmmmmmmmm, that feels so good”. Dave sucked on her sweet lips a little longer before turning slightly to one side kissing down her inner thighs. Kissing back up to her pussy, he flicked his tongue over it and kissed on down the other thigh. His journey was stopped by the hand that gripped his head. The tease was too much for her, she wanted his lips on her most sensitive spot. He didn’t fight against this guiding hand. Licking back along her thigh he wrapped his lips firmly over her pussy and sucked a little harder. He held his tongue flat in his mouth and rubbed it firmly over her clit. She pulled his head up and rocked her hips onto him grinding her wetness against his busy mouth. His tongue slid into her pussy once more as he let his thumbs rub gently along either side. Her legs spread a little wider and her moans grew louder “Oh God, stop!” she cried as she pushed him away. Dave fell back wondering what he’d done wrong Diane walked forward and stood over him “I want you inside me” she said in a desperate voice. Laying himself out flat on his back Dave stared up at her wonderful body. His cock stood up straight. Diane straddled him and slowly lowered her body. She took hold of his stiff cock and hovering just above, it she began to rub the tip against her clit soaking it in her juices. She pressed it firmly to her pussy. Lifting himself up onto his elbows to watch this awesome sight Dave waited impatiently for her to slide on to him. His whole body yearned for her now; taking a deep breath she slowly closed her eyes and guided the head of his cock into the fiery furnace that her pussy had become. Gasping with pleasure as she inched slowly onto his aching cock, her eyes were still closed. She licked her lips as she felt her tight pussy stretching as she slid further down taking her hand away so that she could fill herself completely. Resting herself for a moment, she opened her eyes and gazed down at him smiling. As she dropped again taking him to the hilt, she settled there for a moment getting used to the feeling. He looked down along his body. His cock was gone, swallowed completely. He could feel her pussy squeezing tight around it. He sat still as her hands reached out and rubbed over his chest. Keeping him deep inside she rocked her hips back n forth. Her eyes burning with desire she stared down to him she said, “I knew it would be worth the wait” Dave nodded his reply barely managing a breathless whisper “yes.”He ran his hands along her thighs as she started to move a little more. Rocking her hips back n forth she slowly rode his thick cock. Leaning down she moved her face closer to his, her hips pressed down against him to keep as much of his cock inside her as possible. She kissed him softly at first then opening her mouth kissed him passionately. Her tongue brushed over his lip and into his mouth twisting with his. Dave moved his hands along to her bottom rubbing and gently squeezing. Her response was to start to grind against him again. Still kissing, she slid on and off his cock. Her pussy was so hot and wet she seemed to glide over him so easy. She pulled away from the kiss and sat up straight, biting her bottom lip as she lifted her body and dropped it back down impaling herself on him. She gasped and moaned louder each time she did this, steadying herself by putting her hands on his stomach. She started to ride slowly, lifting her body higher each time before dropping back down hard. It wasn’t long before she was raising her body so high he could almost see the head of his cock. She slammed back down on to him. He could feel the slippery walls of her tight pussy sliding over him. She was biting her bottom lip to muffle the moans of pleasure. Dave had completely forgotten he was at work. He watched as his cock was repeatedly swallowed by her soaked pussy. Her breasts bounced as she raised and lowered her body. Her hands left his stomach as she slowed down a little keeping more of his cock inside her they reached up to her breasts she massaged them and threw her head back in delight. Her fingers pinched at her nipples. She rocked her hips back n forth again rubbing her clit against him. He ran his hands along her thighs they were so smooth he loved the soft feel of her skin. Fixing his eyes on her hands as they teased her wonderful breasts, he started to move his hips in time with her, now helping keep the steady pace. Her head fell forward and her hair covered most of her face and her breasts. She was so beautiful. He was hypnotised by her. “You’re so wonderful Diane” Dave said, his words broken by his quickening breaths. Her response was to lean back working her body faster on his throbbing cock. She let her breasts bounce freely now holding onto his legs as she slid on and off his soaked cock. Looking down her body he could see his cock slick with her juices. He worked his hips up to meet her sliding a hand along her thigh to her pussy. He extended his thumb and worked it along each side of her clit moving it over circling her hard sensitive button. She let out a squeal of delight and started to fuck him a little faster “oh yes baby make me cum” she demanded. He moved his hips faster driving his cock up deep into her, his thumb was now a blur on her clit. They fucked faster both breathing heavy now moaning with delight. The pleasure was surging through them. Dave felt his body begin to tense, he shook his head he didn’t want to cum yet. She just moved faster feeling his body tense beneath her his cock rigid at it’s fullest inside her. Unable to concentrate on anything else now he grabbed hold of her thighs and pulled her onto him pushing up hard to drive his cock deeper than ever. Her pussy gripped him tight, her breaths quickened, her moans muffled by her biting her bottom lip, he couldn’t take any more. Between gasps and grunts he gave his warning “oh god I’m gonna cum”. On hearing this, her pussy seemed to grip him tighter, waiting to milk him of all that he could offer. His body tensed hard beneath her. Managing only a few more desperate thrusts into her, he exploded deep inside her. He pushed his hips up hard and held himself there letting his cock shoot his load into her pussy. She gripped his legs tight and started to fuck him back, hard. The pleasure she felt as the hot rush shot up into her, pushed her over the edge. Her pussy clenched his cock hard as she came. Her head rolled round and round as she let the orgasm take her over riding his still hard cock for all it was worth. Finally she threw herself forward collapsing on top of him. Breathing heavy into his ear at almost the same time they both gasped “oh god wonderful!” He wrapped his arms tight around her and they kissed passionately, gently rocking against each other until, both exhausted, they lay still her head resting on his chest. He lightly moved his hand over her back and kissed the top of her head feeling so relaxed now he whispered, “That was wonderful, thank you”. She kissed his chest and looked up at him “No, thank you.” They both smiled and kissed deeply. Diane slowly got to her feet leaving Dave on his back unable to move he was so happy, “I need to get back” she said. She reached for her dress and slipped back into it. Dave sat up and started pulling his clothes towards him. He looked up at her and smiled. She smiled back and straightened out her dress. As he sat there struggling with his shirt and trousers, her smile turn to a mischievous grin and as she reached for the door she said, “You know, I think I’m going to like working he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1:05:00Z</dcterms:created>
  <dc:creator>Dave Fletcher</dc:creator>
  <dc:description/>
  <dc:language>en-US</dc:language>
  <cp:lastModifiedBy>Dave Fletcher</cp:lastModifiedBy>
  <dcterms:modified xsi:type="dcterms:W3CDTF">2002-08-13T11:13:00Z</dcterms:modified>
  <cp:revision>4</cp:revision>
  <dc:subject/>
  <dc:title>James shuffled his feet looking down at his dull and slightly scuffed shoes one of his laces hanging loose, he made a mental n</dc:title>
</cp:coreProperties>
</file>